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46339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88268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75671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3001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33904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97274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2320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73847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02649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5115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46380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7756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28617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98798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59557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4352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86227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70844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2055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1554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08900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09552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