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11288255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9502784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9998321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