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6237873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5287233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89939091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124053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69989775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35117469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