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01830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28680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089301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02588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189576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