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688293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01319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78478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45842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591594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90504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47621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