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337399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6818190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2880453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5601031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9142393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1401792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