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9292706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3578331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