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55611165"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82842285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