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kludge to fix the problem in X11 when the Remo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fferent endian from the local Display. Would really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X11 had made that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kludge for 24 bit X11 Visuals that are only 3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stead of the normal 4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-wise, this will always be slower than th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(faster to write 32 bits once than 8 bits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lear yet whether I'll optimize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reports of incorrect colors on depth 16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Haven't been able to recreate yet.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correct behaviour/colormap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GUI (see Petunia in 2.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pecify alternative X11 Window to play ani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</w:t>
        <w:tab/>
        <w:t>The quicktime edit chunk isn't fully support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times that have gaps in the audio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don't sync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</w:t>
        <w:tab/>
        <w:t>Quicktime 3.0 introduced features like embedd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les which don't store any audio/vide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nstead reference other files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11</w:t>
        <w:tab/>
        <w:t>Using a remote Display from a little endian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a big endian machine and vice-versa results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depending on the Visual's b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11</w:t>
        <w:tab/>
        <w:t>XFree  introduced a non-standard Visual - packed 24b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at I'm not talking depth, I'm talking bpp(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pixel). Also note that packed 24 bpp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doesn't make them a good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last 10 years to the best of my knowledge,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naive enough to implement it or if they d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dn't catch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tunately, with the popularity of XFree, it'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more common. Ar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why does this piss me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Anim right now supports well over fort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vors of video codecs and I optimize each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 bpp, 16 bpp and 32 bpp(and some for dithered 8bp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lot of work and a lo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 in order to properly add support for packed 24bp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eed to write another forty+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matters worse,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4 bit variable, so it's not just tweak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s, it's completely rewriting them. It'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to properly implement 13 bpp or 18 bpp as 24 b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 could cheat and assume that the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are byte aligned and I could further lim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d,green,blue and blue,green,read.  But n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+ routines to write, albeit slightly easi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still very different from the ex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more likely alternative is to decode to 32b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add a routine to remap 32bpp to 24bp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it on to X11.  This is similiar to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acked 4 bpp and 1 bpp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ally, XFree would not use 24bpp packed vis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ould make the Visual appear to be 32bp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nd then still have it 24bpp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This is what's always been done and w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X11 Servers do.  The philosphy being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all the clients to implement the same cod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, when you can write the code once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.  Of course, I'm a client and I'm bia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sorry for the whining. It just really pisses 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eantime, you can use a different Visual,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32bpp should work or use a commercial X1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 mean no disrespect to XFree, they'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esome job. I just think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ntroducing packed 24b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7.0  (20Mar98)  What happened to 1997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Added support for MVC2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Added support for RGB uncompressed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ab/>
        <w:t>RGB24 is now pad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ab/>
        <w:t>RLE8 where width not multiple of 4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ab/>
        <w:t>Added support for the MS GSM 6.10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GSM support is from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Jutta Degener/Carsten Bormann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and Operating Systems Research Group (KB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Technische Universitaet Berlin.  Se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notice at the top of the "xa_gsm.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 The AVI/WAV GSM is 320 samples in 6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 The Quicktime GSM is 160 samples in 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AV:</w:t>
        <w:tab/>
        <w:tab/>
        <w:t>Added support for the MS GSM 6.10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ab/>
        <w:t>Added support for the GSM 6.10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ab/>
        <w:t>Fixed problem supporting Quicktime 3.0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rectly report missing .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ab/>
        <w:t>Added support for uLAW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IF:</w:t>
        <w:tab/>
        <w:tab/>
        <w:t>Adam Moss added code to handle dispos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IF:</w:t>
        <w:tab/>
        <w:tab/>
        <w:t>Fixed bug in generated clip mask for tranpar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how:</w:t>
        <w:tab/>
        <w:tab/>
        <w:t>Eric Shaw sent code to tile Video to X11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 is +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Util:</w:t>
        <w:tab/>
        <w:tab/>
        <w:t>Adam Moss optimized scaling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X11:</w:t>
        <w:tab/>
        <w:tab/>
        <w:t>The default Visual is now used by defaul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electing the deep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</w:t>
        <w:tab/>
        <w:tab/>
        <w:t>The +f option is now on by default. So XAn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read the entire animation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hard drives are fast enought that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 things down by much.  It's on NF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tions that heavy slow downs could occurs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hich case use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</w:t>
        <w:tab/>
        <w:tab/>
        <w:t>bunch of other minor fixes that I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4  (26Jan97) SuperBowl XXXI Sunday: Patriots vs Packers and I'm 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fixed bug with MVC1 compression and 16/24 X11 dp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dio:</w:t>
        <w:tab/>
        <w:t xml:space="preserve">Add some more conversions(uLaw, armLaw)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8 bit PCM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NetBSD some more tweaks by Dowde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BSDI/OS v2.1 support tweak added. (Jay Vassos-Li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TE:</w:t>
        <w:tab/>
        <w:t xml:space="preserve">tweaked buttons so they'll stay down a 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when pressed to provide better visual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deo:</w:t>
        <w:tab/>
        <w:t>fixed bug with YUV to RGB conversion for od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Steve Waterworth fixed up HP A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FIF:</w:t>
        <w:tab/>
        <w:tab/>
        <w:t>fixed bug with +b switch an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Fixed bug with the stereo DVI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oping:</w:t>
        <w:tab/>
        <w:t>fixed bug when pingponging in 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oping:</w:t>
        <w:tab/>
        <w:t>Pressing the "p" key inside anim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the pingpong flag which affect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 is looped. see "xanim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X11:    </w:t>
        <w:tab/>
        <w:t>Fixed bug with TrueColor visuals that ha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than 256 entries.(ie XFree86's 32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 Window Commands and Control added. See +W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xanim.readme/xanim.man fil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_Windo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3  (02Aug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fixed bug with RGB depth 24  on depth 16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A4: fixed bug that caused audio noise with quick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d the stereo IMA4 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Fixed colormap problem with -Cn and audio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G:  JPEG 111111 fixed color bug with dither/+C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cleaned up type casting for functions that return 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void *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T:</w:t>
        <w:tab/>
        <w:t>There's a new variation to the quickti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headers are stored up front(allow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quicktime animations). Previous xanim rev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Roland sent in modifications to the NetBSD aud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mprove support for a wider variety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Minor mods for Digital Unix 3.2C MME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2  (06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VID:  broke grayscale cvid animations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27061 then edit "xa_qt.c" and change line 1127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qt-&gt;depth == 40) qt-&gt;depth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1  (05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KPCD:  Fixed Minor warning that some fanati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an error. :^)   No reas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is you can compile 2.7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  (04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Petunia volume scrollbar is now settabl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-Zr wasn't working with Petu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some compile errors when compiling with no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VI:     hooks for Creative CYUV Video Codec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reative.readm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Added support for WHAM video codec(same as C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Kodak Photo CD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AW depth 1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LE depth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Microsoft Video 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WAV:</w:t>
        <w:tab/>
        <w:t xml:space="preserve">   large audio chunks are broken into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ificially by xanim to improve +f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4 (01May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kay, I screwed up. I had changed over to long int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Changing back. This won't affect machine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s. Alpha users need to revert back to the xa2.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Fixed bug where audio_ring can occasional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nc between the update and the audio_ou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3 (28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is is just a clean up release. Fixed all the "gcc 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 both linux and SunOS 4.1.3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se warnings were(or were treated) a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n SGI and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2 (19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MPG: fixed a bug when allocating MPG buffers if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greater tha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LI: fixed a bug introduced in 27051 that affects some 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