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908734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530786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