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14277277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3223384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2505835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