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8881961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5830015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7600200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