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7350649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2108860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4451465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