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744393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903304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388011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