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693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0951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482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07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