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97341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88208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54102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21669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