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Makefile for the Coq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QSRC needs to be set to a coq source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 compile documentation, you need the following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vi: latex (latex2e), bibtex, 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df: 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ml: hevea (http://hevea.inria.fr) &gt;=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doc doc-html doc-pdf doc-ps refman tutorial stdlib faq rec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: refman faq tutorial rectutorial stdlib ide/index_url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html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tutorial/Tutorial.v.html doc/refman/html/index.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faq/html/index.html doc/stdlib/html/index.html doc/RecTutorial/Rec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pdf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tutorial/Tutorial.v.pdf doc/refman/Reference-Manual.pd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faq/FAQ.v.pdf doc/stdlib/Library.pdf doc/RecTutorial/RecTutori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-p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tutorial/Tutorial.v.ps doc/refman/Reference-Manual.p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faq/FAQ.v.ps doc/stdlib/Library.ps doc/RecTutorial/RecTutorial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man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refman/html/index.html doc/refman/Reference-Manual.ps doc/refman/Reference-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tutorial/Tutorial.v.html doc/tutorial/Tutorial.v.ps doc/tutorial/Tutorial.v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lib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stdlib/html/index.html doc/stdlib/Library.ps doc/stdlib/Library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faq/html/index.html doc/faq/FAQ.v.ps doc/faq/FAQ.v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utorial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RecTutorial/RecTutorial.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RecTutorial/RecTutorial.ps doc/RecTutorial/RecTutori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Implici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eq ($(QUICK)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.v.tex: %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`dirname $&lt;`; $(COQSRC)/$(COQTEX) $(COQTEXOPTS) `basename $&lt;`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v.tex: %.tex | $(COQTEX) $(COQTOPEXE) $(CONTRIBVO) $(CONTRIBCMO) $(THEORIESV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`dirname $&lt;`; $(COQSRC)/$(COQTEX) $(COQTEXOPTS) `basename $&lt;`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ps: %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`dirname $&lt;`; dvips -q -o `basename $@` `basename $&lt;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eps: %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ngtopnm $&lt; | pnmtops -equalpixels -noturn -rle 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cros for filtering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BIBTEXINFO=| grep -v "^A level-1 auxiliary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AKEINDEXERROR=egrep '^!! Input index error|^\*\* Input style error|^   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common/version.tex: config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 '\\newcommand{\\coqversion}{$(VERSION)}' &gt; doc/common/version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Reference Manual (printab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cond LATEX compilation is necessary otherwise the pages o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not correct (don't know why...) -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refman/Reference-Manual.dvi: $(DOCCOMMON) $(REFMANFILES) doc/refman/Reference-Manu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(cd doc/refman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ference-Manu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BIBTEX) -terse Reference-Manual $(HIDEBIBTEXINFO)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ference-Manual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INDEX) -q Reference-Manu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MAKEINDEXERROR) Reference-Manual.ilg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INDEX) -q Reference-Manual.tacidx -o Reference-Manual.tacind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MAKEINDEXERROR) Reference-Manual.ilg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INDEX) -q Reference-Manual.comidx -o Reference-Manual.comind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MAKEINDEXERROR) Reference-Manual.ilg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INDEX) -q Reference-Manual.erridx -o Reference-Manual.errind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OWMAKEINDEXERROR) Reference-Manual.ilg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ference-Manual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ference-Manual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Reference-Manual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fman/Reference-Manual.pdf: $(DOCCOMMON) $(REFMANFILES) doc/refman/Reference-Manu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fman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Reference-Manual.tex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Reference-Manual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Reference Manual (browsab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fman/Reference-Manual.html: doc/refman/styles.hva doc/refman/headers.hva doc/refman/Reference-Manual.dvi # to ensure bb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fman; BIBINPUTS=.: $(HEVEA) $(HEVEAOPTS) ./styles.hva ./Reference-Manual.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fman/cover.html: doc/common/styles/html/$(HTMLSTYLE)/cov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$&lt; doc/ref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fman/styles.hva: doc/common/styles/html/$(HTMLSTYLE)/styles.hv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$&lt; doc/ref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fman/html/index.html: doc/refman/Reference-Manual.html $(REFMANPNGFILE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/refman/cover.html doc/refman/styles.hva doc/refman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m -rf doc/refman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doc/refman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$(REFMANPNGFILES) doc/refman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fman/html; hacha -nolinks -tocbis -o toc.html ../styles.hva ../Reference-Manual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fman/cover.html doc/refman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INSTALLLIB) doc/common/styles/html/$(HTMLSTYLE)/*.css doc/refman/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man-qu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fman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Reference-Manual.tex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-no-overfull Reference-Manual.log &amp;&amp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HEVEA) $(HEVEAOPTS) ./Reference-Manual.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tutorial/Tutorial.v.dvi: $(DOCCOMMON) doc/tutorial/Tutorial.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Tutorial.v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Tutorial.v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tutorial/Tutorial.v.pdf: $(DOCCOMMON) doc/tutorial/Tutorial.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Tutorial.v.tex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Tutorial.v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tutorial/Tutorial.v.html: $(DOCCOMMON) doc/tutorial/Tutorial.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tutorial; $(HEVEA) $(HEVEAOPTS) Tutorial.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faq/FAQ.v.dvi: doc/common/version.tex doc/common/title.tex doc/faq/FAQ.v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faq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AQ.v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BIBTEX) -terse FAQ.v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AQ.v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FAQ.v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FAQ.v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faq/FAQ.v.pdf: doc/common/version.tex doc/common/title.tex doc/faq/FAQ.v.dvi doc/faq/axiom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faq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PDFLATEX) -interaction=batchmode FAQ.v.tex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FAQ.v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faq/FAQ.v.html: doc/faq/FAQ.v.dvi # to ensure FAQ.v.b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faq; $(HEVEA) $(HEVEAOPTS) FAQ.v.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faq/html/index.html: doc/faq/FAQ.v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m -rf doc/faq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doc/faq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faq/interval_discr.v doc/faq/axioms.png doc/faq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faq/FAQ.v.html doc/faq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library (browsable htm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eq ($(QUICK)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html/genindex.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html/genindex.html: | $(COQDOC) $(THEORIES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m -rf doc/stdlib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doc/stdlib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d doc/stdlib/html --with-header doc/common/styles/html/$(HTMLSTYLE)/header.html --with-footer doc/common/styles/html/$(HTMLSTYLE)/footer.html --multi-index --html -g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R theories Coq $(THEORIESVO:.vo=.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doc/stdlib/html/index.html doc/stdlib/html/gen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index-list.html: doc/stdlib/index-list.html.template doc/stdlib/make-library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doc/stdlib/make-library-index doc/stdlib/index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html/index.html: doc/stdlib/html/genindex.html doc/stdlib/index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doc/common/styles/html/$(HTMLSTYLE)/header.html doc/stdlib/index-list.html &g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doc/common/styles/html/$(HTMLSTYLE)/footer.html &gt;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Standard library (light version, full version is definitely too b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eq ($(QUICK)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coqdoc.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coqdoc.tex: | $(COQDOC) $(THEORIESLIGHT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COQDOC) -q -boot --gallina --body-only --latex --stdou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theories Coq $(THEORIESLIGHTVO:.vo=.v) 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dvi: $(DOCCOMMON) doc/stdlib/Library.coqdoc.tex doc/stdlib/Librar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Library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stdlib/Library.pdf: $(DOCCOMMON) doc/stdlib/Library.coqdoc.tex doc/stdlib/Library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stdlib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Library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Library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utorial on induct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cTutorial/RecTutorial.dvi: doc/common/version.tex doc/common/title.tex doc/RecTutorial/RecTutori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c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c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BIBTEX) -terse Rec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cTutorial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interaction=batchmode RecTutorial &gt; /dev/nul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RecTutorial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cTutorial/RecTutorial.pdf: doc/common/version.tex doc/common/title.tex doc/RecTutorial/RecTutorial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cTutorial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LATEX) -interaction=batchmode RecTutorial.tex;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tools/show_latex_messages RecTutorial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/RecTutorial/RecTutorial.html: doc/RecTutorial/RecTutori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d doc/RecTutorial; $(HEVEA) $(HEVEAOPTS) RecTutor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file for Coq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ot robust, impro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/index_urls.txt: doc/refman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rm -f ide/index_url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doc/refman/html/command-index.html doc/refman/html/tactic-index.html | grep li-indexenv | grep HREF | sed -e 's@.*&lt;TT&gt;\(.*\)&lt;/TT&gt;.*, &lt;A HREF="\(.*\)"&gt;.*@\1,\2@' &gt; ide/index_url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 all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: install-doc-meta install-doc-html install-doc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me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OC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LICENSE $(FULLDOCDIR)/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addprefix $(FULLDOCDIR)/html/, refman stdlib fa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(INSTALLLIB) doc/refman/html/* $(FULLDOCDIR)/html/ref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(INSTALLLIB) doc/stdlib/html/* $(FULLDOCDIR)/html/std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cTutorial/RecTutorial.html $(FULLDOCDIR)/html/Rec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faq/html/* $(FULLDOCDIR)/html/fa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tutorial/Tutorial.v.html $(FULLDOCDIR)/html/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doc-prin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FULLDOCDIR)/ps $(FULLDOCDIR)/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fman/Reference-Manual.pdf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/stdlib/Library.pdf $(FULLDOCDIR)/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fman/Reference-Manual.p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/stdlib/Library.ps $(FULLDOCDIR)/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tutorial/Tutorial.v.pdf $(FULLDOCDIR)/pdf/Tutoria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cTutorial/RecTutorial.pdf $(FULLDOCDIR)/pdf/RecTutorial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faq/FAQ.v.pdf $(FULLDOCDIR)/pdf/FAQ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tutorial/Tutorial.v.ps $(FULLDOCDIR)/ps/Tutorial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RecTutorial/RecTutorial.ps $(FULLDOCDIR)/ps/RecTutorial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INSTALLLIB) doc/faq/FAQ.v.ps $(FULLDOCDIR)/ps/FAQ.p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