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60462963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41317105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