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338661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403764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