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795148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50463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590421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6074164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801550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68713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73425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152344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21884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238172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905162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