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843572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414028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889720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830003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466804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582822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719922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196310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657790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740873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286892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