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23705503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60046886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