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32071346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31620149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35659300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57781579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71075763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2573215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04464972"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98909859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6402533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0598500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63214090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