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volume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the delay fields on groups of synaps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lists of elements.  Most often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s on groups of synapses that have be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calling the "volumeconnect" comman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assign groups of synapses to a fixed delay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delays in proportion to the dist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- and postsynaptic elements, and can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of randomness to dela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volumedelay sourcepath [destination_path]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ixed delay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adial conduction_velocity</w:t>
        <w:tab/>
        <w:tab/>
        <w:t xml:space="preserve">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dd</w:t>
        <w:tab/>
        <w:tab/>
        <w:tab/>
        <w:tab/>
        <w:tab/>
        <w:t xml:space="preserve">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niform scale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aussian stdev maxdev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xponential mid max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bsolute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urcepath  A wildcarded list of elements which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sources of the SPIKE messages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- and postsynaptic elements (i.e. the pre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lements).  These must be of class "spiking"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spikegen or randomspik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_path  A wildcarded list of element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nchans or objects derived from syncha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optional) argument is given, only the delay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given set of pre- and postsynaptic el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et by this command.  If this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, then all the synapses receiving SPIK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presynaptic elements will have their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t by this command.  NOTE: this optional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and is not documented in the Book of 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ixed delay  -- This option sets all the synaptic del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question to be equal to "de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radial conduction_velocity  -- This option sets the synap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ays in question to be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distance between the source and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ements according to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ay = radial_distance / conduction_velo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conduction_velocity is usually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ters/sec (SI units).</w:t>
        <w:tab/>
        <w:t>"conduction_veloc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presents the conduction veloc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hypothetical) axon that the spikes trave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volumedelay, the distance is measu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stanc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qrt((x_src - x_dest)^2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y_src - y_dest)^2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z_src - z_dest)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x_src is the x component of the source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_dest is the x component of the destination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add  This option causes the computed delays to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he preexisting delays in the synaps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verwriting them.  This is useful when adding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ynaptic delays, among other u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four options are used to add random compon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s established using the -fixed or -decay options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random components are added to the delays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uniform scale  -- This option gives a random number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rom a uniform distribution i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-scale, s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aussian stdev maxdev  -- This option gives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en from a gaussian distribution centered on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 standard deviation equal to "stdev"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maximum value of "maxdev".  The maximum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to limit the random component to a give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xponential mid max  -- This option gives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aken from an exponential distributi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inimum value of zero, a 1/e point of "mid"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imum value of "max".  This is mainly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tibility with genesis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bsoluterandom  This option alters the way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combined with the nominal delay to giv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ay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a random component has been created for a given de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is used to set the delay as follow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absoluterandom option has not been selected the delay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al_delay = delay + (delay * random_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as if the -absoluterandom option has been sel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al_delay = delay + random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us the default is to have the amount of randomnes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 proportion of the dela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[modified from the Orient_tut simula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delay /retina/recplane/rec[]/inp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radial {CABLE_VEL}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gaussian 0.1 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command will set the size of the delays of synap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are receiving their inpu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retina/recplane/rec[]/input.  It gives delay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ial distance between elements divided by the co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elocity (CABLE_VEL).  It also specifies that gaussian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 added to the delays with a mean value of 0.1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presents 10% of the original delay, since -absolute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s not been selected) and a maximum value of 0.3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% of the original delay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"destination_path" optional argument is new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ed in the Book of 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outine calculates distance using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ordinates of the element positions and is thu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istic than planardelay, which only uses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s.  In general, we encourage user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instead of planardelay, which is main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ackwards compatibility with genesis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lays are never allowed to go negative even i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ative random component is added.  Negative delay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the -add option is chosen, the random component mod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the delay added and not the total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planardelay, volumeconnect, volumeweight, syndelay; Chapte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Book of GENESIS (2nd ed.) has a lengthy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nd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