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23752973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9686547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48307900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0210517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41790873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90694235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52006933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46013327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