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348626216"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953825929"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551813385"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153748304"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974715548"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91462659"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298220560"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2070595699"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