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5305776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5185691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0026882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0127067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3127132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9058646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1748388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3411485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