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.gmtdefaults4.doc,v 1.2 2006/03/06 07:27:04 pwess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MT 4.1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lot Media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COLOR</w:t>
        <w:tab/>
        <w:tab/>
        <w:t>= 255/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ORIENTATION</w:t>
        <w:tab/>
        <w:t>=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_MEDIA</w:t>
        <w:tab/>
        <w:tab/>
        <w:t>= let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Basemap Anotation Parameter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MIN_ANGLE</w:t>
        <w:tab/>
        <w:tab/>
        <w:t>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MIN_SPACING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PRIMARY</w:t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IZE_PRIMARY</w:t>
        <w:tab/>
        <w:t>=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ECONDARY</w:t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IZE_SECONDARY</w:t>
        <w:tab/>
        <w:t>= 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OFFSET_PRIMARY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OFFSET_SECONDARY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_SYMBOL</w:t>
        <w:tab/>
        <w:tab/>
        <w:t>=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ONT</w:t>
        <w:tab/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ONT_SIZE</w:t>
        <w:tab/>
        <w:t>= 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NT</w:t>
        <w:tab/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NT_SIZE</w:t>
        <w:tab/>
        <w:tab/>
        <w:t>= 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OFFSET</w:t>
        <w:tab/>
        <w:tab/>
        <w:t>= 0.11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_ANNOTATION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DEGREE_FORMAT</w:t>
        <w:tab/>
        <w:t>= +d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_AXIS_TYPE</w:t>
        <w:tab/>
        <w:tab/>
        <w:t>= h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Basemap Layout Parameter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AXES</w:t>
        <w:tab/>
        <w:tab/>
        <w:t>= W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FRAME_RGB</w:t>
        <w:tab/>
        <w:t>= 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TYPE</w:t>
        <w:tab/>
        <w:tab/>
        <w:t>=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PEN</w:t>
        <w:tab/>
        <w:tab/>
        <w:t>= 1.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WIDTH</w:t>
        <w:tab/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CROSS_SIZE_PRIMARY</w:t>
        <w:tab/>
        <w:tab/>
        <w:t>=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_PRIMARY</w:t>
        <w:tab/>
        <w:t>= 0.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CROSS_SIZE_SECONDARY</w:t>
        <w:tab/>
        <w:tab/>
        <w:t>=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_SECONDARY</w:t>
        <w:tab/>
        <w:t>= 0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CALE_HEIGHT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LENGTH</w:t>
        <w:tab/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PEN</w:t>
        <w:tab/>
        <w:tab/>
        <w:t>= 0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_AXIS_LENGTH</w:t>
        <w:tab/>
        <w:tab/>
        <w:t>= 9i</w:t>
      </w:r>
    </w:p>
    <w:p>
      <w:pPr>
        <w:pStyle w:val="PreformattedText"/>
        <w:bidi w:val="0"/>
        <w:spacing w:before="0" w:after="0"/>
        <w:jc w:val="left"/>
        <w:rPr/>
      </w:pPr>
      <w:r>
        <w:rPr/>
        <w:t>Y_AXIS_LENGTH</w:t>
        <w:tab/>
        <w:tab/>
        <w:t>=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RIGIN</w:t>
        <w:tab/>
        <w:tab/>
        <w:t>=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IGIN</w:t>
        <w:tab/>
        <w:tab/>
        <w:t>=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TIM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TIME_POS</w:t>
        <w:tab/>
        <w:tab/>
        <w:t>= -0.75i/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Color System Parameter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ACKGROUND</w:t>
        <w:tab/>
        <w:t>= 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FOREGROUND</w:t>
        <w:tab/>
        <w:t>= 255/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N</w:t>
        <w:tab/>
        <w:tab/>
        <w:t>= 128/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IMAGE</w:t>
        <w:tab/>
        <w:tab/>
        <w:t>=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ODEL</w:t>
        <w:tab/>
        <w:tab/>
        <w:t>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IN_SATURATION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AX_SATURATION</w:t>
        <w:tab/>
        <w:t>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IN_VALUE</w:t>
        <w:tab/>
        <w:tab/>
        <w:t>=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AX_VALU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ostScript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NCODING</w:t>
        <w:tab/>
        <w:tab/>
        <w:t>= Standa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_PR_INCH</w:t>
        <w:tab/>
        <w:tab/>
        <w:t>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PI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COLOR</w:t>
        <w:tab/>
        <w:tab/>
        <w:t>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IMAGE_COMPRESS</w:t>
        <w:tab/>
        <w:t>=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IMAGE_FORMAT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LINE_CAP</w:t>
        <w:tab/>
        <w:tab/>
        <w:t>=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LINE_JOIN</w:t>
        <w:tab/>
        <w:tab/>
        <w:t>=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MITER_LIMIT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VERBOS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X_SCAL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Y_SCAL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I/O Format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ORMAT</w:t>
        <w:tab/>
        <w:tab/>
        <w:t>= %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DELIMITER</w:t>
        <w:tab/>
        <w:tab/>
        <w:t>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FILE_SHORTHAND</w:t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HEADER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_HEADER_REC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EGREE_FORMAT</w:t>
        <w:tab/>
        <w:t>=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TOGGL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rojection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</w:t>
        <w:tab/>
        <w:tab/>
        <w:t>=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CALE_FACTOR</w:t>
        <w:tab/>
        <w:t>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_UNIT</w:t>
        <w:tab/>
        <w:tab/>
        <w:t>=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Calendar/Time Paramet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_PRIMARY</w:t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_SECONDARY</w:t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EPOCH</w:t>
        <w:tab/>
        <w:tab/>
        <w:t>= 2000-01-01T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INTERVAL</w:t>
        <w:tab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LANGUAGE</w:t>
        <w:tab/>
        <w:tab/>
        <w:t>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YSTEM</w:t>
        <w:tab/>
        <w:tab/>
        <w:t>=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UNIT</w:t>
        <w:tab/>
        <w:tab/>
        <w:t>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WEEK_START</w:t>
        <w:tab/>
        <w:tab/>
        <w:t>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_LEAP_SECONDS</w:t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_OFFSET_YEAR</w:t>
        <w:tab/>
        <w:tab/>
        <w:t>=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Miscellaneous Paramet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NT</w:t>
        <w:tab/>
        <w:tab/>
        <w:t>= a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STEP</w:t>
        <w:tab/>
        <w:tab/>
        <w:t>= 0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SHAPE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ab/>
        <w:t>=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