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list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destructor repeatedly in left-associ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tructor function {d} inverts a binary constructor {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{y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list d (f(x1,f(x2,f(...f(xn,y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x1; ... ; xn]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trip_forall} is actually jus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forall}, which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litlist dest_forall `!x y z. x + y =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x`; `y`; `z`], `x + y =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