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list : ('a -&gt; 'a * 'a) -&gt; 'a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 binary destructor repeatedly, flattening the construction tre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tructor function {d} inverts a binary constructor {f}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for {mk_comb}, and fails when applied to components {xi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y object built up repeatedly by {f} applied to ba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returns the list {[x1;...;x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list dest_conj `(a /\ (b /\ ((c /\ d) /\ e)) /\ f) /\ 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a`; `b`; `c`; `d`; `e`; `f`; `g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st, rev_splitlist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