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DD_SYM_EQ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h trat_add i = i trat_add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