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9008201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7654627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