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3317064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3548636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