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841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859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2297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