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37035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64021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