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30390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08090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76615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077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