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197447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220250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81972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000215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