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7104868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1226324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5636490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928026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