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43537166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508424428"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30936887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94323695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