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36131568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94155358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13655797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