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8535259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181087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494136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0331851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961692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613096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3074073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023994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