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7117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41671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9788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0267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