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41572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58268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10175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31793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34179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97818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83716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3605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