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15330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51791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9003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58064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