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38601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321236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799823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08448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63498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77846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341031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12862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