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76857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19091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98138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71486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