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6410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46631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69453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2760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39413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60266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66274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68711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