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4Suite Core: Open-source Library for XML Processing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ubtitle&gt;Users' Manual&lt;/sub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ra&gt;This document describes how to perform a set of XM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s with the 4Suite XML processing library. These task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XML using either DOM-like or SAX-like models, querying X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L models using XPath, using XSLT, using XUpdate, and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 with RELAX NG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7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1-17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Expanded the Domlette section on validation and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xlette section on validation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6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1-10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Factored a major example out of the XSLT section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comprehensive examples. Made the other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LT section more robus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5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10-2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G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uche.ogbuji@fourthought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Prep for 4Suite XML 1.0b2 release. Update Saxlett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t.Xml.Xslt.Transform* to XSLT section,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s.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4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29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John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L.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Clark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jlc6@po.cwru.edu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Domlette section edits and updates; split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using XInclude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3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14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Luis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thername role="middlename"&gt;Miguel&lt;/oth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Morillas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morillas@posta.unizar.es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MarkupWriter section updat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2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11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Dav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Pawson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dave.pawson@gmail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XPath and XSLT section updates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number&gt;0.1&lt;/rev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&gt;2005-09-08&lt;/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rstname&gt;Uche&lt;/fir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urname&gt;Ogbuji&lt;/su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mail&gt;uche.ogbuji@fourthought.com&lt;/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ra&gt;Initial draft.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rev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revhis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article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Introduc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Installa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Domlet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Saxlet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Path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SLT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Path_and_XSLT_Extension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MarkupWriter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RELAX_NG_Validation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XUpdat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Exampl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i:include href="CoreManualSections/Resources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lns:xi="http://www.w3.org/2001/XInclude" 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rtic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