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90983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7485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6170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