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35926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229591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