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111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82125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79723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84741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1501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23798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31298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70833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10159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16315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29893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3072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82939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74727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96977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9518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0533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30626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0493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7240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1778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73442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24701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09960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13363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8855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01653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48564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97798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6002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20586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65809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9063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0124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9023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04391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55592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65468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0896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